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drawing>
          <wp:inline distT="0" distB="0" distL="0" distR="0">
            <wp:extent cx="164719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color w:val="FF9900"/>
          <w:sz w:val="36"/>
          <w:szCs w:val="36"/>
        </w:rPr>
      </w:pPr>
      <w:r>
        <w:rPr>
          <w:rFonts w:cs="Verdana;Verdana" w:ascii="Verdana;Verdana" w:hAnsi="Verdana;Verdana"/>
          <w:b/>
          <w:color w:val="FF9900"/>
          <w:sz w:val="36"/>
          <w:szCs w:val="36"/>
        </w:rPr>
        <w:t>Industry CASE Studentship Competition 2012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36"/>
          <w:szCs w:val="36"/>
        </w:rPr>
      </w:pPr>
      <w:r>
        <w:rPr>
          <w:rFonts w:cs="Verdana;Verdana" w:ascii="Verdana;Verdana" w:hAnsi="Verdana;Verdana"/>
          <w:b/>
          <w:color w:val="FF9900"/>
          <w:sz w:val="36"/>
          <w:szCs w:val="36"/>
        </w:rPr>
        <w:t>Case for Support Form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36"/>
          <w:szCs w:val="36"/>
        </w:rPr>
      </w:pPr>
      <w:r>
        <w:rPr>
          <w:rFonts w:cs="Verdana;Verdana" w:ascii="Verdana;Verdana" w:hAnsi="Verdana;Verdana"/>
          <w:b/>
          <w:sz w:val="36"/>
          <w:szCs w:val="36"/>
        </w:rPr>
      </w:r>
    </w:p>
    <w:p>
      <w:pPr>
        <w:pStyle w:val="Normal"/>
        <w:rPr/>
      </w:pPr>
      <w:r>
        <w:rPr>
          <w:rFonts w:cs="Verdana;Verdana" w:ascii="Verdana;Verdana" w:hAnsi="Verdana;Verdana"/>
          <w:b/>
          <w:color w:val="999999"/>
          <w:sz w:val="20"/>
          <w:szCs w:val="20"/>
        </w:rPr>
        <w:t>Please ensure that you have read the guidance notes before completing the form</w:t>
      </w:r>
    </w:p>
    <w:p>
      <w:pPr>
        <w:pStyle w:val="Normal"/>
        <w:rPr>
          <w:rFonts w:ascii="Verdana;Verdana" w:hAnsi="Verdana;Verdana" w:cs="Arial"/>
          <w:b/>
          <w:b/>
          <w:bCs/>
          <w:caps/>
          <w:color w:val="999999"/>
          <w:sz w:val="20"/>
          <w:szCs w:val="20"/>
        </w:rPr>
      </w:pPr>
      <w:r>
        <w:rPr>
          <w:rFonts w:cs="Arial" w:ascii="Verdana;Verdana" w:hAnsi="Verdana;Verdana"/>
          <w:b/>
          <w:bCs/>
          <w:caps/>
          <w:color w:val="999999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Arial" w:ascii="Verdana;Verdana" w:hAnsi="Verdana;Verdana"/>
          <w:b/>
          <w:bCs/>
          <w:caps/>
          <w:sz w:val="20"/>
          <w:szCs w:val="20"/>
        </w:rPr>
        <w:t xml:space="preserve">1. </w:t>
        <w:tab/>
        <w:t xml:space="preserve">Proposed Project details </w:t>
      </w:r>
    </w:p>
    <w:p>
      <w:pPr>
        <w:pStyle w:val="Normal"/>
        <w:spacing w:before="0" w:after="120"/>
        <w:ind w:firstLine="720"/>
        <w:rPr/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1 of the guidance note. (Up to 2000 characters)</w:t>
      </w:r>
    </w:p>
    <w:p>
      <w:pPr>
        <w:pStyle w:val="Normal"/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</w:rPr>
      </w:r>
      <w:r>
        <w:rPr>
          <w:sz w:val="20"/>
          <w:szCs w:val="20"/>
          <w:bCs/>
          <w:rFonts w:cs="Arial" w:ascii="Verdana;Verdana" w:hAnsi="Verdana;Verdana"/>
        </w:rPr>
        <w:fldChar w:fldCharType="separate"/>
      </w:r>
      <w:r/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Cs/>
          <w:sz w:val="20"/>
          <w:szCs w:val="20"/>
        </w:rPr>
      </w:pPr>
      <w:r/>
      <w:r>
        <w:rPr>
          <w:sz w:val="20"/>
          <w:szCs w:val="20"/>
          <w:bCs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caps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caps/>
          <w:sz w:val="20"/>
          <w:szCs w:val="20"/>
        </w:rPr>
      </w:pPr>
      <w:r>
        <w:rPr>
          <w:rFonts w:cs="Verdana;Verdana" w:ascii="Verdana;Verdana" w:hAnsi="Verdana;Verdana"/>
          <w:b/>
          <w:caps/>
          <w:sz w:val="20"/>
          <w:szCs w:val="20"/>
        </w:rPr>
        <w:t xml:space="preserve">2. </w:t>
        <w:tab/>
        <w:t xml:space="preserve">Impact Summary </w:t>
      </w:r>
    </w:p>
    <w:p>
      <w:pPr>
        <w:pStyle w:val="Normal"/>
        <w:spacing w:before="0" w:after="120"/>
        <w:ind w:firstLine="720"/>
        <w:rPr/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2 of the guidance note. (Up to 15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>
              <w:maxLength w:val="15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</w:rPr>
      </w:r>
      <w:r>
        <w:rPr>
          <w:sz w:val="20"/>
          <w:szCs w:val="20"/>
          <w:bCs/>
          <w:rFonts w:cs="Arial" w:ascii="Verdana;Verdana" w:hAnsi="Verdana;Verdana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caps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caps/>
          <w:sz w:val="20"/>
          <w:szCs w:val="20"/>
        </w:rPr>
      </w:pPr>
      <w:r>
        <w:rPr>
          <w:rFonts w:cs="Verdana;Verdana" w:ascii="Verdana;Verdana" w:hAnsi="Verdana;Verdana"/>
          <w:b/>
          <w:caps/>
          <w:sz w:val="20"/>
          <w:szCs w:val="20"/>
        </w:rPr>
        <w:t>3.</w:t>
      </w:r>
      <w:r>
        <w:rPr>
          <w:rFonts w:cs="Verdana;Verdana" w:ascii="Verdana;Verdana" w:hAnsi="Verdana;Verdana"/>
          <w:b/>
          <w:caps/>
          <w:color w:val="FF6600"/>
        </w:rPr>
        <w:tab/>
      </w:r>
      <w:r>
        <w:rPr>
          <w:rFonts w:cs="Verdana;Verdana" w:ascii="Verdana;Verdana" w:hAnsi="Verdana;Verdana"/>
          <w:b/>
          <w:caps/>
          <w:sz w:val="20"/>
          <w:szCs w:val="20"/>
        </w:rPr>
        <w:t>Supervisors</w:t>
      </w:r>
    </w:p>
    <w:p>
      <w:pPr>
        <w:pStyle w:val="Normal"/>
        <w:spacing w:before="0" w:after="120"/>
        <w:ind w:firstLine="720"/>
        <w:rPr>
          <w:rFonts w:ascii="Verdana;Verdana" w:hAnsi="Verdana;Verdana" w:cs="Verdana;Verdana"/>
          <w:color w:val="808080"/>
          <w:sz w:val="20"/>
          <w:szCs w:val="20"/>
        </w:rPr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3 of the guidance note.</w:t>
      </w:r>
    </w:p>
    <w:p>
      <w:pPr>
        <w:pStyle w:val="Normal"/>
        <w:spacing w:before="0" w:after="6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3a </w:t>
        <w:tab/>
        <w:t>Academic Supervisor(s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esearch Organis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upervi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in Supervisor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Titl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First nam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Surname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__Fieldmark__6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bookmarkStart w:id="0" w:name="__Fieldmark__6_241127458"/>
            <w:bookmarkStart w:id="1" w:name="__Fieldmark__6_241127458"/>
            <w:bookmarkEnd w:id="1"/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esearch Experie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Existing Students and project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bmission rate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pervisor’s three most important publication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esearch Organis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upervi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in Supervisor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Titl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First nam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Surname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__Fieldmark__15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bookmarkStart w:id="2" w:name="__Fieldmark__15_241127458"/>
            <w:bookmarkStart w:id="3" w:name="__Fieldmark__15_241127458"/>
            <w:bookmarkEnd w:id="3"/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esearch Experienc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Existing Students and projects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bmission rates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pervisor’s three most important publications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Verdana;Verdana" w:hAnsi="Verdana;Verdana"/>
          <w:b/>
          <w:bCs/>
          <w:sz w:val="20"/>
          <w:szCs w:val="20"/>
        </w:rPr>
        <w:t xml:space="preserve">3b </w:t>
        <w:tab/>
        <w:t>Non-academic/industry partner Supervisor(s</w:t>
      </w:r>
      <w:r>
        <w:rPr/>
        <w:t>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esearch Organis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upervi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in Supervisor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Titl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First nam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Surname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__Fieldmark__24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bookmarkStart w:id="4" w:name="__Fieldmark__24_241127458"/>
            <w:bookmarkStart w:id="5" w:name="__Fieldmark__24_241127458"/>
            <w:bookmarkEnd w:id="5"/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esearch Experienc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Existing Students and projects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bmission rates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pervisor’s three most important publications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esearch Organis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upervis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in Supervisor?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Titl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First name</w: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Surname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fldChar w:fldCharType="begin">
                <w:ffData>
                  <w:name w:val="__Fieldmark__33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bookmarkStart w:id="6" w:name="__Fieldmark__33_241127458"/>
            <w:bookmarkStart w:id="7" w:name="__Fieldmark__33_241127458"/>
            <w:bookmarkEnd w:id="7"/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esearch Experience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Existing Students and projects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bmission rates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  <w:lang w:val="en-US" w:eastAsia="en-US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Supervisor’s three most important publications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;Verdana" w:ascii="Verdana;Verdana" w:hAnsi="Verdana;Verdana"/>
              </w:rPr>
              <w:instrText xml:space="preserve"> FORMTEXT </w:instrText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separate"/>
            </w:r>
            <w:r>
              <w:rPr>
                <w:rFonts w:cs="Verdana;Verdana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;Verdana" w:ascii="Verdana;Verdana" w:hAnsi="Verdana;Verdana"/>
              </w:rPr>
              <w:fldChar w:fldCharType="end"/>
            </w: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Verdana;Verdana" w:hAnsi="Verdana;Verdana"/>
          <w:b/>
          <w:bCs/>
          <w:sz w:val="20"/>
          <w:szCs w:val="20"/>
        </w:rPr>
        <w:t>3c</w:t>
        <w:tab/>
        <w:t xml:space="preserve">SUPERVISOR SELECTION </w:t>
      </w:r>
      <w:r>
        <w:rPr>
          <w:rFonts w:cs="Verdana;Verdana" w:ascii="Verdana;Verdana" w:hAnsi="Verdana;Verdana"/>
          <w:i/>
          <w:color w:val="808080"/>
          <w:sz w:val="20"/>
          <w:szCs w:val="20"/>
        </w:rPr>
        <w:t>(Up to 2000 characters)</w:t>
      </w:r>
      <w:r>
        <w:rPr>
          <w:rFonts w:cs="Arial" w:ascii="Verdana;Verdana" w:hAnsi="Verdana;Verdana"/>
          <w:b/>
          <w:b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1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end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Verdana;Verdana" w:hAnsi="Verdana;Verdana" w:cs="Arial"/>
          <w:b/>
          <w:b/>
          <w:bCs/>
          <w:sz w:val="20"/>
          <w:szCs w:val="20"/>
          <w:lang w:eastAsia="en-GB"/>
        </w:rPr>
      </w:pPr>
      <w:r>
        <w:rPr>
          <w:rFonts w:cs="Arial" w:ascii="Verdana;Verdana" w:hAnsi="Verdana;Verdana"/>
          <w:b/>
          <w:bCs/>
          <w:sz w:val="20"/>
          <w:szCs w:val="20"/>
          <w:lang w:eastAsia="en-GB"/>
        </w:rPr>
      </w:r>
    </w:p>
    <w:p>
      <w:pPr>
        <w:pStyle w:val="ListParagraph"/>
        <w:ind w:left="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  <w:lang w:eastAsia="en-GB"/>
        </w:rPr>
        <w:t>4</w:t>
      </w:r>
      <w:r>
        <w:rPr>
          <w:rFonts w:cs="Verdana;Verdana" w:ascii="Verdana;Verdana" w:hAnsi="Verdana;Verdana"/>
          <w:b/>
          <w:sz w:val="20"/>
          <w:szCs w:val="20"/>
        </w:rPr>
        <w:t>.</w:t>
        <w:tab/>
        <w:t xml:space="preserve">MANAGEMENT AND MONITORING ARRANGEMENTS </w:t>
      </w:r>
      <w:r>
        <w:rPr>
          <w:rFonts w:cs="Verdana;Verdana" w:ascii="Verdana;Verdana" w:hAnsi="Verdana;Verdana"/>
          <w:sz w:val="20"/>
          <w:szCs w:val="20"/>
        </w:rPr>
        <w:tab/>
      </w:r>
    </w:p>
    <w:p>
      <w:pPr>
        <w:pStyle w:val="ListParagraph"/>
        <w:ind w:left="0" w:firstLine="720"/>
        <w:jc w:val="both"/>
        <w:rPr>
          <w:rFonts w:ascii="Verdana;Verdana" w:hAnsi="Verdana;Verdana" w:cs="Verdana;Verdana"/>
          <w:i/>
          <w:i/>
          <w:color w:val="808080"/>
          <w:sz w:val="20"/>
          <w:szCs w:val="20"/>
        </w:rPr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4 of the guidance note. (Up to 2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2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end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Verdana;Verdana" w:hAnsi="Verdana;Verdana" w:cs="Verdana;Verdana"/>
          <w:b/>
          <w:b/>
          <w:bCs/>
          <w:sz w:val="20"/>
          <w:szCs w:val="20"/>
        </w:rPr>
      </w:pPr>
      <w:r>
        <w:rPr>
          <w:rFonts w:cs="Verdana;Verdana" w:ascii="Verdana;Verdana" w:hAnsi="Verdana;Verdana"/>
          <w:b/>
          <w:b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5.</w:t>
        <w:tab/>
        <w:t>PROPOSED TRAINING AND SUPPORT</w:t>
      </w:r>
      <w:r>
        <w:rPr>
          <w:rFonts w:cs="Verdana;Verdana" w:ascii="Verdana;Verdana" w:hAnsi="Verdana;Verdana"/>
          <w:sz w:val="20"/>
          <w:szCs w:val="20"/>
        </w:rPr>
        <w:tab/>
      </w:r>
    </w:p>
    <w:p>
      <w:pPr>
        <w:pStyle w:val="ListParagraph"/>
        <w:ind w:left="0" w:firstLine="72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i/>
          <w:color w:val="808080"/>
          <w:sz w:val="20"/>
          <w:szCs w:val="20"/>
        </w:rPr>
        <w:t>See section 6.5 of the guidance note. (Up to 4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3"/>
            <w:enabled/>
            <w:calcOnExit w:val="0"/>
            <w:textInput>
              <w:maxLength w:val="4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</w:rPr>
      </w:r>
      <w:r>
        <w:rPr>
          <w:sz w:val="20"/>
          <w:szCs w:val="20"/>
          <w:bCs/>
          <w:rFonts w:cs="Arial" w:ascii="Verdana;Verdana" w:hAnsi="Verdana;Verdana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eastAsia="en-US"/>
        </w:rPr>
      </w:pPr>
      <w:r>
        <w:rPr>
          <w:rFonts w:cs="Verdana;Verdana" w:ascii="Verdana;Verdana" w:hAnsi="Verdana;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  <w:t>6.</w:t>
        <w:tab/>
        <w:t>RESEARCH ENVIRONMENT</w:t>
      </w:r>
      <w:r>
        <w:rPr>
          <w:rFonts w:cs="Arial" w:ascii="Verdana;Verdana" w:hAnsi="Verdana;Verdana"/>
          <w:b/>
          <w:sz w:val="20"/>
          <w:szCs w:val="20"/>
        </w:rPr>
        <w:tab/>
      </w:r>
    </w:p>
    <w:p>
      <w:pPr>
        <w:pStyle w:val="Normal"/>
        <w:spacing w:before="0" w:after="120"/>
        <w:ind w:firstLine="720"/>
        <w:rPr>
          <w:rFonts w:ascii="Verdana;Verdana" w:hAnsi="Verdana;Verdana" w:cs="Arial"/>
          <w:i/>
          <w:i/>
          <w:color w:val="808080"/>
          <w:sz w:val="20"/>
          <w:szCs w:val="20"/>
        </w:rPr>
      </w:pPr>
      <w:r>
        <w:rPr>
          <w:rFonts w:cs="Arial" w:ascii="Verdana;Verdana" w:hAnsi="Verdana;Verdana"/>
          <w:i/>
          <w:color w:val="808080"/>
          <w:sz w:val="20"/>
          <w:szCs w:val="20"/>
        </w:rPr>
        <w:t xml:space="preserve">See section 6.6 of the guidance note. </w:t>
      </w:r>
      <w:r>
        <w:rPr>
          <w:rFonts w:cs="Verdana;Verdana" w:ascii="Verdana;Verdana" w:hAnsi="Verdana;Verdana"/>
          <w:i/>
          <w:color w:val="808080"/>
          <w:sz w:val="20"/>
          <w:szCs w:val="20"/>
        </w:rPr>
        <w:t>(Up to 2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Arial"/>
          <w:sz w:val="20"/>
          <w:szCs w:val="20"/>
        </w:rPr>
      </w:pPr>
      <w:r>
        <w:fldChar w:fldCharType="begin">
          <w:ffData>
            <w:name w:val="Text14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rFonts w:cs="Arial" w:ascii="Verdana;Verdana" w:hAnsi="Verdana;Verdana"/>
        </w:rPr>
        <w:instrText xml:space="preserve"> FORMTEXT </w:instrText>
      </w:r>
      <w:r>
        <w:rPr>
          <w:rFonts w:cs="Arial" w:ascii="Verdana;Verdana" w:hAnsi="Verdana;Verdana"/>
          <w:sz w:val="20"/>
          <w:szCs w:val="20"/>
        </w:rPr>
      </w:r>
      <w:r>
        <w:rPr>
          <w:sz w:val="20"/>
          <w:szCs w:val="20"/>
          <w:rFonts w:cs="Arial" w:ascii="Verdana;Verdana" w:hAnsi="Verdana;Verdana"/>
        </w:rPr>
        <w:fldChar w:fldCharType="separate"/>
      </w:r>
      <w:r>
        <w:rPr>
          <w:rFonts w:cs="Arial" w:ascii="Verdana;Verdana" w:hAnsi="Verdana;Verdana"/>
          <w:sz w:val="20"/>
          <w:szCs w:val="20"/>
        </w:rPr>
        <w:t>     </w:t>
      </w:r>
      <w:r/>
      <w:r>
        <w:rPr>
          <w:sz w:val="20"/>
          <w:szCs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  <w:t>7.</w:t>
        <w:tab/>
        <w:t>THE COLLABORATION</w:t>
        <w:tab/>
      </w:r>
    </w:p>
    <w:p>
      <w:pPr>
        <w:pStyle w:val="Normal"/>
        <w:spacing w:before="0" w:after="120"/>
        <w:ind w:firstLine="720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Cs/>
          <w:i/>
          <w:color w:val="808080"/>
          <w:sz w:val="20"/>
          <w:szCs w:val="20"/>
        </w:rPr>
        <w:t xml:space="preserve">See section 6.7 of the guidance note. </w:t>
      </w:r>
      <w:r>
        <w:rPr>
          <w:rFonts w:cs="Verdana;Verdana" w:ascii="Verdana;Verdana" w:hAnsi="Verdana;Verdana"/>
          <w:i/>
          <w:color w:val="808080"/>
          <w:sz w:val="20"/>
          <w:szCs w:val="20"/>
        </w:rPr>
        <w:t>(Up to 4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5"/>
            <w:enabled/>
            <w:calcOnExit w:val="0"/>
            <w:textInput>
              <w:maxLength w:val="4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end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;Verdana" w:hAnsi="Verdana;Verdana" w:cs="Arial"/>
          <w:bCs/>
          <w:sz w:val="20"/>
          <w:szCs w:val="20"/>
        </w:rPr>
      </w:pP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rPr>
          <w:rFonts w:ascii="Verdana;Verdana" w:hAnsi="Verdana;Verdana" w:cs="Arial"/>
          <w:i/>
          <w:i/>
          <w:color w:val="808080"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  <w:t>8.</w:t>
        <w:tab/>
        <w:t>ETHICAL INFORMATION</w:t>
        <w:tab/>
      </w:r>
    </w:p>
    <w:p>
      <w:pPr>
        <w:pStyle w:val="Normal"/>
        <w:ind w:firstLine="720"/>
        <w:rPr/>
      </w:pPr>
      <w:r>
        <w:rPr>
          <w:rFonts w:cs="Arial" w:ascii="Verdana;Verdana" w:hAnsi="Verdana;Verdana"/>
          <w:i/>
          <w:color w:val="808080"/>
          <w:sz w:val="20"/>
          <w:szCs w:val="20"/>
        </w:rPr>
        <w:t>See section 6.8 of the guidance note. Please answer the following as appropriate</w:t>
      </w:r>
    </w:p>
    <w:p>
      <w:pPr>
        <w:pStyle w:val="ListParagraph"/>
        <w:ind w:left="0" w:hanging="0"/>
        <w:rPr>
          <w:rFonts w:ascii="Verdana;Verdana" w:hAnsi="Verdana;Verdana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Verdana;Verdana" w:hAnsi="Verdana;Verdana"/>
          <w:b/>
          <w:i/>
          <w:color w:val="80808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Human Participation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use of human subject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3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" w:name="__Fieldmark__43_241127458"/>
            <w:bookmarkStart w:id="9" w:name="__Fieldmark__43_241127458"/>
            <w:bookmarkEnd w:id="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ould equal numbers of males and females by used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4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0" w:name="__Fieldmark__44_241127458"/>
            <w:bookmarkStart w:id="11" w:name="__Fieldmark__44_241127458"/>
            <w:bookmarkEnd w:id="1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use of human tissu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5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2" w:name="__Fieldmark__45_241127458"/>
            <w:bookmarkStart w:id="13" w:name="__Fieldmark__45_241127458"/>
            <w:bookmarkEnd w:id="1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use of biological sample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6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4" w:name="__Fieldmark__46_241127458"/>
            <w:bookmarkStart w:id="15" w:name="__Fieldmark__46_241127458"/>
            <w:bookmarkEnd w:id="1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administration of drugs, chemical agents or vaccines to human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7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6" w:name="__Fieldmark__47_241127458"/>
            <w:bookmarkStart w:id="17" w:name="__Fieldmark__47_241127458"/>
            <w:bookmarkEnd w:id="1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ill personal information be used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8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8" w:name="__Fieldmark__48_241127458"/>
            <w:bookmarkStart w:id="19" w:name="__Fieldmark__48_241127458"/>
            <w:bookmarkEnd w:id="1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ill the information be anonymised and unlinked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49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0" w:name="__Fieldmark__49_241127458"/>
            <w:bookmarkStart w:id="21" w:name="__Fieldmark__49_241127458"/>
            <w:bookmarkEnd w:id="2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Or will it be anonymised and linked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0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2" w:name="__Fieldmark__50_241127458"/>
            <w:bookmarkStart w:id="23" w:name="__Fieldmark__50_241127458"/>
            <w:bookmarkEnd w:id="2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ill the research participants be identifiabl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1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4" w:name="__Fieldmark__51_241127458"/>
            <w:bookmarkStart w:id="25" w:name="__Fieldmark__51_241127458"/>
            <w:bookmarkEnd w:id="2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Animal Research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use of vertebrate animals or other organisms covered by the Animals (Scientific Procedures) Act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2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6" w:name="__Fieldmark__52_241127458"/>
            <w:bookmarkStart w:id="27" w:name="__Fieldmark__52_241127458"/>
            <w:bookmarkEnd w:id="2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hat would the severity of the procedures b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3_241127458"/>
                  <w:enabled/>
                  <w:ddList>
                    <w:result w:val="0"/>
                    <w:listEntry w:val="Select"/>
                    <w:listEntry w:val="Mild"/>
                    <w:listEntry w:val="Moderate"/>
                    <w:listEntry w:val="Substantial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28" w:name="__Fieldmark__53_241127458"/>
            <w:bookmarkStart w:id="29" w:name="__Fieldmark__53_241127458"/>
            <w:bookmarkEnd w:id="2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Please provide details of any areas of substantial or moderate severity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;Verdana" w:hAnsi="Verdana;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;Verdana" w:hAnsi="Verdana;Verdana"/>
                <w:lang w:val="en-US" w:eastAsia="en-US"/>
              </w:rPr>
              <w:fldChar w:fldCharType="separate"/>
            </w:r>
            <w:r>
              <w:rPr>
                <w:rFonts w:cs="Arial" w:ascii="Verdana;Verdana" w:hAnsi="Verdana;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;Verdana" w:hAnsi="Verdana;Verdana"/>
                <w:lang w:val="en-US" w:eastAsia="en-US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roposed research involve the use of non-human primate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5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30" w:name="__Fieldmark__55_241127458"/>
            <w:bookmarkStart w:id="31" w:name="__Fieldmark__55_241127458"/>
            <w:bookmarkEnd w:id="3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roposed research involve the use of dogs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6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32" w:name="__Fieldmark__56_241127458"/>
            <w:bookmarkStart w:id="33" w:name="__Fieldmark__56_241127458"/>
            <w:bookmarkEnd w:id="3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roposed research involve the use of cat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7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34" w:name="__Fieldmark__57_241127458"/>
            <w:bookmarkStart w:id="35" w:name="__Fieldmark__57_241127458"/>
            <w:bookmarkEnd w:id="3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proposed research involve the use of equida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58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36" w:name="__Fieldmark__58_241127458"/>
            <w:bookmarkStart w:id="37" w:name="__Fieldmark__58_241127458"/>
            <w:bookmarkEnd w:id="3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select any other species of animals that are to be used in the proposed resear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continuous"/>
          <w:pgSz w:w="11906" w:h="16838"/>
          <w:pgMar w:left="1260" w:right="1106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59_241127458"/>
      <w:bookmarkStart w:id="39" w:name="__Fieldmark__59_241127458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ish </w:t>
        <w:tab/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60_241127458"/>
      <w:bookmarkStart w:id="41" w:name="__Fieldmark__60_241127458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abbit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61_241127458"/>
      <w:bookmarkStart w:id="43" w:name="__Fieldmark__61_241127458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mphibian 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62_241127458"/>
      <w:bookmarkStart w:id="45" w:name="__Fieldmark__62_241127458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w</w:t>
        <w:tab/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63_241127458"/>
      <w:bookmarkStart w:id="47" w:name="__Fieldmark__63_241127458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ptile 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64_241127458"/>
      <w:bookmarkStart w:id="49" w:name="__Fieldmark__64_241127458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ig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65_241127458"/>
      <w:bookmarkStart w:id="51" w:name="__Fieldmark__65_241127458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ird </w:t>
      </w:r>
    </w:p>
    <w:p>
      <w:pPr>
        <w:pStyle w:val="Normal"/>
        <w:autoSpaceDE w:val="false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66_241127458"/>
      <w:bookmarkStart w:id="53" w:name="__Fieldmark__66_241127458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heep</w:t>
      </w:r>
    </w:p>
    <w:p>
      <w:pPr>
        <w:pStyle w:val="Normal"/>
        <w:autoSpaceDE w:val="false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67_241127458"/>
      <w:bookmarkStart w:id="55" w:name="__Fieldmark__67_241127458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at </w:t>
      </w:r>
    </w:p>
    <w:p>
      <w:pPr>
        <w:pStyle w:val="Normal"/>
        <w:autoSpaceDE w:val="false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68_241127458"/>
      <w:bookmarkStart w:id="57" w:name="__Fieldmark__68_241127458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ultry</w:t>
      </w:r>
    </w:p>
    <w:p>
      <w:pPr>
        <w:pStyle w:val="Normal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8" w:name="__Fieldmark__69_241127458"/>
      <w:bookmarkStart w:id="59" w:name="__Fieldmark__69_241127458"/>
      <w:bookmarkEnd w:id="5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ouse</w:t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70_241127458"/>
      <w:bookmarkStart w:id="61" w:name="__Fieldmark__70_241127458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uinea Pig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71_241127458"/>
      <w:bookmarkStart w:id="63" w:name="__Fieldmark__71_241127458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her Rodent</w:t>
      </w:r>
    </w:p>
    <w:p>
      <w:pPr>
        <w:sectPr>
          <w:type w:val="continuous"/>
          <w:pgSz w:w="11906" w:h="16838"/>
          <w:pgMar w:left="1260" w:right="1106" w:gutter="0" w:header="0" w:top="1440" w:footer="708" w:bottom="144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;Verdana" w:hAnsi="Verdana;Verdana" w:cs="Arial"/>
          <w:b/>
          <w:b/>
          <w:color w:val="FF0000"/>
          <w:sz w:val="20"/>
          <w:szCs w:val="20"/>
        </w:rPr>
      </w:pPr>
      <w:r>
        <w:rPr>
          <w:rFonts w:cs="Arial" w:ascii="Verdana;Verdana" w:hAnsi="Verdana;Verdana"/>
          <w:b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Genetic and Biological Risk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928"/>
      </w:tblGrid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production and/or use of genetically modified animal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2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64" w:name="__Fieldmark__72_241127458"/>
            <w:bookmarkStart w:id="65" w:name="__Fieldmark__72_241127458"/>
            <w:bookmarkEnd w:id="6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ill genetic modification be used as an experimental tool, e.g., to study the function of a gene in a genetically modified organism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3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66" w:name="__Fieldmark__73_241127458"/>
            <w:bookmarkStart w:id="67" w:name="__Fieldmark__73_241127458"/>
            <w:bookmarkEnd w:id="6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involve the release of genetically modified organism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4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68" w:name="__Fieldmark__74_241127458"/>
            <w:bookmarkStart w:id="69" w:name="__Fieldmark__74_241127458"/>
            <w:bookmarkEnd w:id="6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be aimed at the ultimate development of commercial or industrial genetically modified products or processe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5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0" w:name="__Fieldmark__75_241127458"/>
            <w:bookmarkStart w:id="71" w:name="__Fieldmark__75_241127458"/>
            <w:bookmarkEnd w:id="7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production and/or use of genetically modified plant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6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2" w:name="__Fieldmark__76_241127458"/>
            <w:bookmarkStart w:id="73" w:name="__Fieldmark__76_241127458"/>
            <w:bookmarkEnd w:id="7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ill genetic modification be used as an experimental tool, e.g., to study the function of a gene in a genetically modified organism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7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4" w:name="__Fieldmark__77_241127458"/>
            <w:bookmarkStart w:id="75" w:name="__Fieldmark__77_241127458"/>
            <w:bookmarkEnd w:id="7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involve the release of genetically modified organism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8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6" w:name="__Fieldmark__78_241127458"/>
            <w:bookmarkStart w:id="77" w:name="__Fieldmark__78_241127458"/>
            <w:bookmarkEnd w:id="7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be aimed at the ultimate development of commercial or industrial genetically modified products or processe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9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78" w:name="__Fieldmark__79_241127458"/>
            <w:bookmarkStart w:id="79" w:name="__Fieldmark__79_241127458"/>
            <w:bookmarkEnd w:id="7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Would the project involve the production and/or use of genetically modified microbe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0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0" w:name="__Fieldmark__80_241127458"/>
            <w:bookmarkStart w:id="81" w:name="__Fieldmark__80_241127458"/>
            <w:bookmarkEnd w:id="8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will genetic modification be used as an experimental tool, e.g., to study the function of a gene in a genetically modified organism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1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2" w:name="__Fieldmark__81_241127458"/>
            <w:bookmarkStart w:id="83" w:name="__Fieldmark__81_241127458"/>
            <w:bookmarkEnd w:id="8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involve the release of genetically modified organism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2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4" w:name="__Fieldmark__82_241127458"/>
            <w:bookmarkStart w:id="85" w:name="__Fieldmark__82_241127458"/>
            <w:bookmarkEnd w:id="8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nd will the research be aimed at the ultimate development of commercial or industrial genetically modified products or processes?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3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6" w:name="__Fieldmark__83_241127458"/>
            <w:bookmarkStart w:id="87" w:name="__Fieldmark__83_241127458"/>
            <w:bookmarkEnd w:id="8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Approvals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3"/>
        <w:gridCol w:w="1476"/>
      </w:tblGrid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Have the following necessary approvals been given by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Regional Multicentre Research Ethics Committee (MREC) or Local Research Ethics Committee (LREC)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4_241127458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88" w:name="__Fieldmark__84_241127458"/>
            <w:bookmarkStart w:id="89" w:name="__Fieldmark__84_241127458"/>
            <w:bookmarkEnd w:id="8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Human Fertilisation and Embryology Authority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5_241127458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0" w:name="__Fieldmark__85_241127458"/>
            <w:bookmarkStart w:id="91" w:name="__Fieldmark__85_241127458"/>
            <w:bookmarkEnd w:id="9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Home Office (in relation to personal and project licences, and certificates of designation)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6_241127458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2" w:name="__Fieldmark__86_241127458"/>
            <w:bookmarkStart w:id="93" w:name="__Fieldmark__86_241127458"/>
            <w:bookmarkEnd w:id="93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Gene Therapy Advisory Committee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7_241127458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4" w:name="__Fieldmark__87_241127458"/>
            <w:bookmarkStart w:id="95" w:name="__Fieldmark__87_241127458"/>
            <w:bookmarkEnd w:id="95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The UK Xenotransplantation Interim Regulatory Authority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8_241127458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6" w:name="__Fieldmark__88_241127458"/>
            <w:bookmarkStart w:id="97" w:name="__Fieldmark__88_241127458"/>
            <w:bookmarkEnd w:id="97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dministration of Radioactive Substances Advisory Committee (ARSAC)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9_241127458"/>
                  <w:enabled/>
                  <w:ddList>
                    <w:result w:val="0"/>
                    <w:listEntry w:val="Select"/>
                    <w:listEntry w:val="Yes"/>
                    <w:listEntry w:val="No"/>
                    <w:listEntry w:val="Not required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98" w:name="__Fieldmark__89_241127458"/>
            <w:bookmarkStart w:id="99" w:name="__Fieldmark__89_241127458"/>
            <w:bookmarkEnd w:id="99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Other bodies as appropriate? Please specify.</w:t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TEXT </w:instrText>
            </w:r>
            <w:r>
              <w:rPr>
                <w:rFonts w:cs="Arial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r>
              <w:rPr>
                <w:rFonts w:cs="Arial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/>
        <w:t>Other Issues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Are there any other details of which the Council should be aware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__Fieldmark__91_241127458"/>
                  <w:enabled/>
                  <w:ddList>
                    <w:result w:val="0"/>
                    <w:listEntry w:val="Select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bookmarkStart w:id="100" w:name="__Fieldmark__91_241127458"/>
            <w:bookmarkStart w:id="101" w:name="__Fieldmark__91_241127458"/>
            <w:bookmarkEnd w:id="101"/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If yes, please give details.</w:t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;Verdana" w:hAnsi="Verdana;Verdana"/>
              </w:rPr>
              <w:instrText xml:space="preserve"> FORMTEXT </w:instrText>
            </w:r>
            <w:r>
              <w:rPr>
                <w:rFonts w:cs="Arial" w:ascii="Verdana;Verdana" w:hAnsi="Verdana;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;Verdana" w:hAnsi="Verdana;Verdana"/>
              </w:rPr>
              <w:fldChar w:fldCharType="separate"/>
            </w:r>
            <w:r>
              <w:rPr>
                <w:rFonts w:cs="Arial" w:ascii="Verdana;Verdana" w:hAnsi="Verdana;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  <w:t>9.</w:t>
        <w:tab/>
        <w:t>DATA SHARING</w:t>
      </w:r>
    </w:p>
    <w:p>
      <w:pPr>
        <w:pStyle w:val="Normal"/>
        <w:spacing w:before="0" w:after="120"/>
        <w:rPr>
          <w:rFonts w:ascii="Verdana;Verdana" w:hAnsi="Verdana;Verdana" w:cs="Arial"/>
          <w:i/>
          <w:i/>
          <w:color w:val="808080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ab/>
      </w:r>
      <w:r>
        <w:rPr>
          <w:rFonts w:cs="Arial" w:ascii="Verdana;Verdana" w:hAnsi="Verdana;Verdana"/>
          <w:i/>
          <w:color w:val="808080"/>
          <w:sz w:val="20"/>
          <w:szCs w:val="20"/>
        </w:rPr>
        <w:t xml:space="preserve">See section 6.9 of the guidance note. </w:t>
      </w:r>
      <w:r>
        <w:rPr>
          <w:rFonts w:cs="Verdana;Verdana" w:ascii="Verdana;Verdana" w:hAnsi="Verdana;Verdana"/>
          <w:i/>
          <w:color w:val="808080"/>
          <w:sz w:val="20"/>
          <w:szCs w:val="20"/>
        </w:rPr>
        <w:t>(Up to 2000 charac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;Verdana" w:hAnsi="Verdana;Verdana" w:cs="Arial"/>
          <w:bCs/>
          <w:sz w:val="20"/>
          <w:szCs w:val="20"/>
        </w:rPr>
      </w:pPr>
      <w:r>
        <w:fldChar w:fldCharType="begin">
          <w:ffData>
            <w:name w:val="Text19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instrText xml:space="preserve"> FORMTEXT </w:instrText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separate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Verdana;Verdana" w:hAnsi="Verdana;Verdana"/>
          <w:lang w:val="en-US" w:eastAsia="en-US"/>
        </w:rPr>
        <w:fldChar w:fldCharType="end"/>
      </w:r>
      <w:r>
        <w:rPr>
          <w:rFonts w:cs="Arial" w:ascii="Verdana;Verdana" w:hAnsi="Verdana;Verdana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;Verdana" w:hAnsi="Verdana;Verdana" w:cs="Arial"/>
          <w:bCs/>
          <w:sz w:val="20"/>
          <w:szCs w:val="20"/>
        </w:rPr>
      </w:pPr>
      <w:r>
        <w:rPr>
          <w:rFonts w:cs="Arial" w:ascii="Verdana;Verdana" w:hAnsi="Verdana;Verdana"/>
          <w:bCs/>
          <w:sz w:val="20"/>
          <w:szCs w:val="20"/>
        </w:rPr>
      </w:r>
    </w:p>
    <w:p>
      <w:pPr>
        <w:pStyle w:val="Normal"/>
        <w:ind w:left="360" w:firstLine="72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ind w:left="360" w:firstLine="72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sectPr>
      <w:type w:val="continuous"/>
      <w:pgSz w:w="11906" w:h="16838"/>
      <w:pgMar w:left="1260" w:right="1106" w:gutter="0" w:header="0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4text1">
    <w:name w:val="e4text1"/>
    <w:basedOn w:val="DefaultParagraphFont"/>
    <w:qFormat/>
    <w:rPr>
      <w:rFonts w:ascii="Arial" w:hAnsi="Arial" w:cs="Arial"/>
      <w:strike w:val="false"/>
      <w:dstrike w:val="false"/>
      <w:color w:val="00008B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Verdana;Verdana" w:hAnsi="Verdana;Verdana" w:cs="Verdana;Verdana"/>
      <w:sz w:val="20"/>
      <w:szCs w:val="20"/>
      <w:lang w:bidi="ar-IQ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CASE Schem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51:00Z</dcterms:created>
  <dc:creator>MRC</dc:creator>
  <dc:description/>
  <cp:keywords/>
  <dc:language>en-US</dc:language>
  <cp:lastModifiedBy>Administrator</cp:lastModifiedBy>
  <cp:lastPrinted>2009-07-09T09:18:00Z</cp:lastPrinted>
  <dcterms:modified xsi:type="dcterms:W3CDTF">2012-05-30T15:51:00Z</dcterms:modified>
  <cp:revision>11</cp:revision>
  <dc:subject/>
  <dc:title>Industrial CASE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Not classified</vt:lpwstr>
  </property>
  <property fmtid="{D5CDD505-2E9C-101B-9397-08002B2CF9AE}" pid="4" name="Objective-Comment">
    <vt:lpwstr/>
  </property>
  <property fmtid="{D5CDD505-2E9C-101B-9397-08002B2CF9AE}" pid="5" name="Objective-CreationStamp">
    <vt:filetime>2009-07-15T12:26:51Z</vt:filetime>
  </property>
  <property fmtid="{D5CDD505-2E9C-101B-9397-08002B2CF9AE}" pid="6" name="Objective-DatePublished">
    <vt:filetime>2009-07-20T00:00:00Z</vt:filetime>
  </property>
  <property fmtid="{D5CDD505-2E9C-101B-9397-08002B2CF9AE}" pid="7" name="Objective-FileNumber">
    <vt:lpwstr/>
  </property>
  <property fmtid="{D5CDD505-2E9C-101B-9397-08002B2CF9AE}" pid="8" name="Objective-Id">
    <vt:lpwstr>A996027</vt:lpwstr>
  </property>
  <property fmtid="{D5CDD505-2E9C-101B-9397-08002B2CF9AE}" pid="9" name="Objective-IsApproved">
    <vt:lpwstr>No</vt:lpwstr>
  </property>
  <property fmtid="{D5CDD505-2E9C-101B-9397-08002B2CF9AE}" pid="10" name="Objective-IsPublished">
    <vt:lpwstr>Yes</vt:lpwstr>
  </property>
  <property fmtid="{D5CDD505-2E9C-101B-9397-08002B2CF9AE}" pid="11" name="Objective-ModificationStamp">
    <vt:filetime>2009-07-20T11:43:27Z</vt:filetime>
  </property>
  <property fmtid="{D5CDD505-2E9C-101B-9397-08002B2CF9AE}" pid="12" name="Objective-Owner">
    <vt:lpwstr>RCraig</vt:lpwstr>
  </property>
  <property fmtid="{D5CDD505-2E9C-101B-9397-08002B2CF9AE}" pid="13" name="Objective-Parent">
    <vt:lpwstr>Application form, Guidance, Webtext, Reviewer forms</vt:lpwstr>
  </property>
  <property fmtid="{D5CDD505-2E9C-101B-9397-08002B2CF9AE}" pid="14" name="Objective-Path">
    <vt:lpwstr>Objective Global Folder:MRC FILEPLAN:GRANTS AND AWARDS:Studentships Competitions:Industrial Collaborative: Doctoral Training Account (DTA):2010:Application form, Guidance, Webtext, Reviewer forms:</vt:lpwstr>
  </property>
  <property fmtid="{D5CDD505-2E9C-101B-9397-08002B2CF9AE}" pid="15" name="Objective-State">
    <vt:lpwstr>Published</vt:lpwstr>
  </property>
  <property fmtid="{D5CDD505-2E9C-101B-9397-08002B2CF9AE}" pid="16" name="Objective-Title">
    <vt:lpwstr>CASE 2010 - application form 140709 1219</vt:lpwstr>
  </property>
  <property fmtid="{D5CDD505-2E9C-101B-9397-08002B2CF9AE}" pid="17" name="Objective-Version">
    <vt:lpwstr>2.0</vt:lpwstr>
  </property>
  <property fmtid="{D5CDD505-2E9C-101B-9397-08002B2CF9AE}" pid="18" name="Objective-VersionComment">
    <vt:lpwstr/>
  </property>
  <property fmtid="{D5CDD505-2E9C-101B-9397-08002B2CF9AE}" pid="19" name="Objective-VersionNumber">
    <vt:r8>2</vt:r8>
  </property>
  <property fmtid="{D5CDD505-2E9C-101B-9397-08002B2CF9AE}" pid="20" name="Objective-created by (external) [system]">
    <vt:lpwstr/>
  </property>
  <property fmtid="{D5CDD505-2E9C-101B-9397-08002B2CF9AE}" pid="21" name="Objective-date of issue [system]">
    <vt:lpwstr>&lt;not set&gt;</vt:lpwstr>
  </property>
</Properties>
</file>